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634816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0.2011 №425, від 10.11.2011 №450 та 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489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18231,668 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17964,79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надання пільг  з послуг зв’язку 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) – 144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2,1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обласного бюджету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 18231,668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ержавну соціальну допомогу інвалідам з дитинства та дітям-інвалідам – 1862,444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9479,93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помогу у зв’язку з вагітністю та пологами – 249,71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огляд за дитиною віком до 3-х років – 5380,35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під опікою – 97,37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одиноким матерям – 733,84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имчасову державну допомогу дітям – 151,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при усиновленні дитини – 10,00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ільг окремим категоріям громадян з послуг зв’язку -             144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– 22,1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льгове медичне обслуговування громадян, які постраждали внаслідок Чорнобильської катастрофи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123,7 тис.грн. за рахунок коштів, одержаних з загального фонду  (роз’яснення до додатку 6 ріш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123,7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на благоустрій міста (санітарне прибирання) – 108,7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соціальної політики на придбання бланків – 1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Збільшити видатки спеціального фонду бюджету міста за рахунок надходжень до фонду навколишнього середовища в сумі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Зелене господарство” на заходи з озеленення міста, а саме знесення аварійних та перестійних зелених насаджень – 95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Парки та сквери м. Луцька” на проведення заходів з озеленення центрального парку ім. Лесі Українки – 2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капітального будівництва на впровадження технологій, що забезпечують запобігання виникненню, зниження рівня впливу чи усунення факторів забруднення атмосферного повітря 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а заходи з озеленення міста, а саме знесення аварійних та перестійних зелених насаджень – 96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більшити управлінню капітального будівництва міської ради  кошти на надання довгострокового пільгового кредиту громадянам на будівництво та придбання житла в сумі 112,5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ишку коштів на рахунку спеціального фонду бюджету станом на 01.01.2011 року за рахунок повернення раніше наданих кредитів - 10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отриманих коштів у поточному році від повернення раніше наданих кредитів - 6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більшити доходи спеціального фонду бюджету міста в сумі 1,5 тис.грн. за рахунок відсотків за користування довгостроковим кредитом, що надається з місцевих бюджетів молодим сім’ям та одиноким молодим громадянам на будівництво (реконструкцію) та придбання жит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00,0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на 100,0 тис.грн., спрямувавши їх департаменту ЖКГ на виготовлення проектно – кошторис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6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6:00Z</dcterms:created>
  <dc:creator>user</dc:creator>
  <dc:description/>
  <dc:language>en-US</dc:language>
  <cp:lastModifiedBy>admin</cp:lastModifiedBy>
  <cp:lastPrinted>2011-12-01T11:35:00Z</cp:lastPrinted>
  <dcterms:modified xsi:type="dcterms:W3CDTF">2011-12-01T10:35:00Z</dcterms:modified>
  <cp:revision>18</cp:revision>
  <dc:subject/>
  <dc:title>                   </dc:title>
</cp:coreProperties>
</file>